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8145" cy="36785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367855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1.34.8A.2_PS01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